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амооценка. Фамилия, имя___________________________________________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1000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9"/>
        <w:gridCol w:w="1697"/>
        <w:gridCol w:w="2344"/>
        <w:gridCol w:w="1440"/>
        <w:gridCol w:w="1494"/>
        <w:gridCol w:w="1494"/>
      </w:tblGrid>
      <w:tr>
        <w:trPr>
          <w:trHeight w:val="2370" w:hRule="atLeast"/>
          <w:cantSplit w:val="true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моё в работе групп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 (2,3,4,5)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частие  моё в составлении пла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(2,3,4,5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ятен ли план исследования по алгоритму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(2,3,4,5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воил тему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хорошо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очень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хо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есно ли было на урок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а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е очень, нет)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вая оценка моей работы на уроке</w:t>
            </w:r>
          </w:p>
        </w:tc>
      </w:tr>
      <w:tr>
        <w:trPr>
          <w:trHeight w:val="1598" w:hRule="atLeast"/>
          <w:cantSplit w:val="true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амооценка. Фамилия, имя_______________________________________________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1000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9"/>
        <w:gridCol w:w="1697"/>
        <w:gridCol w:w="2344"/>
        <w:gridCol w:w="1440"/>
        <w:gridCol w:w="1494"/>
        <w:gridCol w:w="1494"/>
      </w:tblGrid>
      <w:tr>
        <w:trPr>
          <w:trHeight w:val="2260" w:hRule="atLeast"/>
          <w:cantSplit w:val="true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моё в работе групп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 (2,3,4,5)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частие  моё в составлении пла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(2,3,4,5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ятен ли план исследования по алгоритму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(2,3,4,5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воил тему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хорошо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очень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хо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есно ли было на урок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а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е очень, нет)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вая оценка моей работы на уроке</w:t>
            </w:r>
          </w:p>
        </w:tc>
      </w:tr>
      <w:tr>
        <w:trPr>
          <w:trHeight w:val="1613" w:hRule="atLeast"/>
          <w:cantSplit w:val="true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амооценка. Фамилия, имя_____________________________________________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1000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9"/>
        <w:gridCol w:w="1697"/>
        <w:gridCol w:w="2344"/>
        <w:gridCol w:w="1440"/>
        <w:gridCol w:w="1494"/>
        <w:gridCol w:w="1494"/>
      </w:tblGrid>
      <w:tr>
        <w:trPr>
          <w:trHeight w:val="2260" w:hRule="atLeast"/>
          <w:cantSplit w:val="true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моё в работе групп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 (2,3,4,5)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частие  моё в составлении пла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(2,3,4,5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ятен ли план исследования по алгоритму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(2,3,4,5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воил тему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хорошо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очень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хо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есно ли было на урок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а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е очень, нет)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вая оценка моей работы на уроке</w:t>
            </w:r>
          </w:p>
        </w:tc>
      </w:tr>
      <w:tr>
        <w:trPr>
          <w:trHeight w:val="1613" w:hRule="atLeast"/>
          <w:cantSplit w:val="true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4T12:38:00Z</dcterms:created>
  <dc:creator>User</dc:creator>
  <dc:description/>
  <cp:keywords/>
  <dc:language>en-US</dc:language>
  <cp:lastModifiedBy>User</cp:lastModifiedBy>
  <dcterms:modified xsi:type="dcterms:W3CDTF">2012-04-15T11:35:00Z</dcterms:modified>
  <cp:revision>4</cp:revision>
  <dc:subject/>
  <dc:title>Фамилия, имя</dc:title>
</cp:coreProperties>
</file>