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sz w:val="28"/>
          <w:szCs w:val="28"/>
        </w:rPr>
        <w:t>Проект №1</w:t>
      </w:r>
      <w:r>
        <w:rPr/>
        <w:drawing>
          <wp:inline distT="0" distB="0" distL="0" distR="0">
            <wp:extent cx="3379470" cy="229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ны дома необходимо облицовать  виниловым сайдингом. Сколько кв. метров сайдинга потребуется для облицовки дома. Вычислить его стоимость, если 1 кв.метр сайдинга стоит 320 рублей.(В доме 3 окна и 1 двер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те расчёт площади крыши дома, для ее покрытия шифером. Сколько листов шифера необходимо приобрести, если ширина листа 1,8м, а длина 1,2м. Лист шифера стоит 18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те общую стоимость ремон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Проект №2</w:t>
      </w:r>
      <w:r>
        <w:rPr/>
        <w:drawing>
          <wp:inline distT="0" distB="0" distL="0" distR="0">
            <wp:extent cx="4295140" cy="367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уется отштукатурить стены комнаты. Расход штукатурной смеси на 1 кв.метр 6,4 кг. Определить расход смеси для двух таких комнат, если в них по 2 окна и 1 двери. (Цена 1 кг штукатурной смеси  27р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  каждой комнаты покрывают паркетом. Сколько потребуется паркетных дощечек, если одна дощечка имеет вид равнобедренной трапеции с основанием 0,3 м и 0,2 м и острым углом 45о? (Цена одной дощечки паркета 23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ажите общую стоимость рем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40:00Z</dcterms:created>
  <dc:creator>Admin</dc:creator>
  <dc:description/>
  <cp:keywords/>
  <dc:language>en-US</dc:language>
  <cp:lastModifiedBy>User</cp:lastModifiedBy>
  <cp:lastPrinted>2013-01-23T01:45:00Z</cp:lastPrinted>
  <dcterms:modified xsi:type="dcterms:W3CDTF">2014-02-28T12:14:00Z</dcterms:modified>
  <cp:revision>4</cp:revision>
  <dc:subject/>
  <dc:title/>
</cp:coreProperties>
</file>